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 .01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Fina Sp. zo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19/07 z dnia 12 lutego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1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1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